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 xml:space="preserve">Załącznik nr 1.5 do Zarządzenia Rektora UR  nr </w:t>
      </w:r>
      <w:r>
        <w:rPr>
          <w:rFonts w:cs="Corbel" w:ascii="Corbel" w:hAnsi="Corbel"/>
          <w:bCs/>
          <w:i/>
          <w:iCs/>
        </w:rPr>
        <w:t>61/2025</w:t>
      </w:r>
    </w:p>
    <w:p>
      <w:pPr>
        <w:pStyle w:val="Normal"/>
        <w:spacing w:lineRule="auto" w:line="240" w:before="0" w:after="0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cs="Corbel" w:ascii="Corbel" w:hAnsi="Corbel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before="0" w:after="0"/>
        <w:jc w:val="center"/>
        <w:rPr>
          <w:rFonts w:ascii="Corbel" w:hAnsi="Corbel" w:cs="Corbel"/>
          <w:b/>
          <w:b/>
          <w:bCs/>
          <w:sz w:val="24"/>
          <w:szCs w:val="24"/>
        </w:rPr>
      </w:pPr>
      <w:r>
        <w:rPr>
          <w:rFonts w:eastAsia="Corbel" w:cs="Corbel" w:ascii="Corbel" w:hAnsi="Corbel"/>
          <w:b/>
          <w:bCs/>
          <w:smallCaps/>
          <w:sz w:val="24"/>
          <w:szCs w:val="24"/>
        </w:rPr>
        <w:t>dotyczy cyklu kształcenia</w:t>
      </w:r>
      <w:r>
        <w:rPr>
          <w:rFonts w:eastAsia="Corbel" w:cs="Corbel" w:ascii="Corbel" w:hAnsi="Corbel"/>
          <w:b/>
          <w:bCs/>
          <w:sz w:val="24"/>
          <w:szCs w:val="24"/>
        </w:rPr>
        <w:t xml:space="preserve"> </w:t>
      </w:r>
      <w:r>
        <w:rPr>
          <w:rFonts w:cs="Corbel" w:ascii="Corbel" w:hAnsi="Corbel"/>
          <w:b/>
          <w:bCs/>
          <w:sz w:val="24"/>
          <w:szCs w:val="24"/>
        </w:rPr>
        <w:t>2025-20</w:t>
      </w:r>
      <w:r>
        <w:rPr>
          <w:rFonts w:cs="Corbel" w:ascii="Corbel" w:hAnsi="Corbel"/>
          <w:b/>
          <w:bCs/>
          <w:sz w:val="24"/>
          <w:szCs w:val="24"/>
          <w:lang w:val="uk-UA"/>
        </w:rPr>
        <w:t>2</w:t>
      </w:r>
      <w:r>
        <w:rPr>
          <w:rFonts w:cs="Corbel" w:ascii="Corbel" w:hAnsi="Corbel"/>
          <w:b/>
          <w:bCs/>
          <w:sz w:val="24"/>
          <w:szCs w:val="24"/>
        </w:rPr>
        <w:t>7</w:t>
      </w:r>
    </w:p>
    <w:p>
      <w:pPr>
        <w:pStyle w:val="Normal"/>
        <w:spacing w:lineRule="exact" w:line="240" w:before="0" w:after="0"/>
        <w:ind w:left="4956" w:firstLine="708"/>
        <w:jc w:val="both"/>
        <w:rPr/>
      </w:pPr>
      <w:r>
        <w:rPr>
          <w:rFonts w:eastAsia="Corbel" w:cs="Corbel" w:ascii="Corbel" w:hAnsi="Corbel"/>
          <w:i/>
          <w:sz w:val="20"/>
          <w:szCs w:val="20"/>
        </w:rPr>
        <w:t xml:space="preserve">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Rok akademicki 2026/2027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ultura organizacyjn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bCs/>
                <w:color w:val="000000"/>
                <w:sz w:val="24"/>
                <w:szCs w:val="24"/>
              </w:rPr>
              <w:t>S2N[4]ZL_0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Wydział Nauk Społecznych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Rok 2, semestr IV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Corbel" w:cs="Corbel" w:ascii="Corbel" w:hAnsi="Corbel"/>
          <w:caps w:val="false"/>
          <w:smallCaps w:val="false"/>
          <w:szCs w:val="24"/>
        </w:rPr>
        <w:t xml:space="preserve">      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ab/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rak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roblematyką kultury organizacyjn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kazanie wiedzy z zakresu metod kształtowania i kultywowania kultury organizacyjn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tworzenie umiejętności funkcjonowania ludzi w różnych kulturach organizacyjnych przedsiębiorstw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wrócenie uwagi na znaczenie kultury organizacyjnej w kształtowaniu wartości organizacyj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6388"/>
        <w:gridCol w:w="1815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Charakteryzuje różne rodzaje struktur i instytucji społecznych, a w szczególności ich istotne elementy składające się na kulturę organizacyjną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Objaśnia relacje między strukturami i instytucjami społecznymi związane z ich kulturą organizacyjną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Charakteryzuje różne rodzaje więzi społecznych w organizacji, leżące u podstaw jej kultury organizacyjnej oraz rządzące nimi prawidłowości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 xml:space="preserve">Charakteryzuje rolę człowieka jako twórcy kultury organizacyjnej w instytucjach społecznych.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Analizuje normy i reguły organizujące kulturę organizacyjną instytucji społecznych, rządzące nimi prawidłowości oraz ich źródła, naturę i zmiany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Rozwiązuje konkretne zadania z zakresu socjologii organizacji  z zastosowaniem systemów normatywnych oraz wybranych norm i reguł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 xml:space="preserve">Samodzielnie identyfikuje oraz rozstrzyga dylematy dotyczące kultury organizacyjnej w instytucjach społecznych.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Jest gotów do twórczego i krytycznego rozwijania nabytej wiedzy i sprawności działania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ultura Organizacyjna: definicje, poziomy, podziały, składniki, wymiar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zynniki kształtujące kulturę organizacyjną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ultura organizacyjna jako przedmiot badań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działywanie kultury organizacyjnej na otoczen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łecznie odpowiedzialne organizacj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lobalizacja kultury organizacyj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czenie kultury organizacyjnej w promowaniu wartości organizacyj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ulturowe aspekty zmiany organizacyj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la przywództwa w budowaniu kultury organizacyj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lementy polityki personalnej a kultura organizacyjn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 w grupach zadaniowych; dyskusja panelowa; analiza przypadków; burza mózgów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>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ocenę pozytywną przygotowanej prezentacji multimedialnej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0" w:name="_GoBack"/>
      <w:bookmarkStart w:id="1" w:name="_GoBack"/>
      <w:bookmarkEnd w:id="1"/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ćwiczeń na podstawie przygotowanej i zaprezentowanej prezentacji multimedialnej;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.</w:t>
            </w:r>
          </w:p>
        </w:tc>
      </w:tr>
    </w:tbl>
    <w:p>
      <w:pPr>
        <w:pStyle w:val="Bezodstpw"/>
        <w:ind w:left="284" w:hanging="284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mallCaps/>
                <w:sz w:val="24"/>
                <w:szCs w:val="24"/>
              </w:rPr>
            </w:pPr>
            <w:r>
              <w:rPr>
                <w:rFonts w:eastAsia="Cambria" w:cs="Corbel" w:ascii="Corbel" w:hAnsi="Corbel"/>
                <w:smallCap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K.S. Cameron, R. E. Quinn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Kultura organizacyjna – diagnoza i zmiana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. ,,Wolters Kluwer”, Warszawa 2015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M. Juchnowicz (red.)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Kulturowe uwarunkowania zarządzania kapitałem ludzkim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. ,,Oficyna” Warszawa 2009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Ł. Sułkowski, M. Bednarek, A. Parakes (red.), Kulturowa zmienność systemów zarządzania, Wyd. ,,Difin”, Warszawa 2016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A. Kołodziej-Durnaś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Kultura organizacji – idea i instrumentalizacja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. USz., Szczecin 2012.</w:t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i/>
                <w:i/>
                <w:smallCaps/>
                <w:sz w:val="24"/>
                <w:szCs w:val="24"/>
              </w:rPr>
            </w:pPr>
            <w:r>
              <w:rPr>
                <w:rFonts w:eastAsia="Cambria" w:cs="Corbel" w:ascii="Corbel" w:hAnsi="Corbel"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Ł. Sułkowski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Kulturowe procesy zarządzania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. ,,Difin”, Warszawa 2012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Cz. Sikorski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Kultura organizacyjna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. ,,C.H.Bech”, Warszawa 2002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L. Zbiegień-Maciąg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Kultura w organizacji. Identyfikacja kultur znanych firm</w:t>
            </w:r>
            <w:r>
              <w:rPr>
                <w:rFonts w:eastAsia="Cambria" w:cs="Corbel" w:ascii="Corbel" w:hAnsi="Corbel"/>
                <w:sz w:val="24"/>
                <w:szCs w:val="24"/>
              </w:rPr>
              <w:t>, PWN, Warszawa 2013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Ł. Sułkowski, Cz. Sikorski (red.)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Metody zarządzania kulturą organizacyjną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. ,,Difin”, Warszawa 2014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30:00Z</dcterms:created>
  <dc:creator>admin</dc:creator>
  <dc:description/>
  <cp:keywords/>
  <dc:language>en-US</dc:language>
  <cp:lastModifiedBy>Anna Witkowska-Paleń</cp:lastModifiedBy>
  <dcterms:modified xsi:type="dcterms:W3CDTF">2025-11-05T16:11:00Z</dcterms:modified>
  <cp:revision>56</cp:revision>
  <dc:subject/>
  <dc:title/>
</cp:coreProperties>
</file>